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471607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5236713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